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pacing w:lineRule="atLeast" w:line="0" w:before="0" w:after="0"/>
        <w:ind w:left="6521" w:hanging="0"/>
        <w:contextualSpacing/>
        <w:rPr>
          <w:bCs/>
          <w:sz w:val="26"/>
          <w:szCs w:val="26"/>
        </w:rPr>
      </w:pPr>
      <w:r>
        <w:rPr>
          <w:sz w:val="26"/>
          <w:szCs w:val="26"/>
        </w:rPr>
        <w:t>к объявлению</w:t>
      </w:r>
    </w:p>
    <w:p>
      <w:pPr>
        <w:pStyle w:val="Normal"/>
        <w:spacing w:lineRule="atLeast" w:line="0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6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ая спецификация закупаемых товаро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highlight w:val="yellow"/>
        </w:rPr>
        <w:t>(Потенциальный поставщик обязан предоставить информацию согласно нижеуказанной таблицы)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126"/>
        <w:gridCol w:w="2126"/>
        <w:gridCol w:w="1276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Функциональные, технические, качественные, эксплуатационные характеристики закупаемого товара</w:t>
            </w:r>
            <w:r>
              <w:rPr>
                <w:sz w:val="26"/>
                <w:szCs w:val="26"/>
              </w:rPr>
              <w:t>, согласно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ункциональные, технические, качественные, эксплуатационные характеристики закупаемого товара, </w:t>
            </w:r>
            <w:r>
              <w:rPr>
                <w:b/>
                <w:sz w:val="26"/>
                <w:szCs w:val="26"/>
                <w:u w:val="single"/>
              </w:rPr>
              <w:t xml:space="preserve">предлагаемые </w:t>
            </w:r>
            <w:r>
              <w:rPr>
                <w:sz w:val="26"/>
                <w:szCs w:val="26"/>
              </w:rPr>
              <w:t>потенциальным поставщ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происхождения предлагаемого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модель, наименование производителя товара (с указанием контактных данных производителя (официального представител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1025" w:leader="none"/>
        </w:tabs>
        <w:spacing w:lineRule="exact" w:line="226" w:before="0" w:after="0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6"/>
          <w:szCs w:val="26"/>
        </w:rPr>
        <w:t>Потенциальный поставщик при участии закупах запросом ценовых предложений в составе заявки должен предоставить подписанный первым руководителем или иным уполномоченным лицом график поставки товаров с указанными сроками поставки (в случае поставки партиями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6"/>
          <w:szCs w:val="26"/>
        </w:rPr>
        <w:t>Потенциальный поставщик при участии в закупах ценовых предложений в составе заявки должен принять на себя и предоставить за подписью первого руководителя или иного уполномоченного лица обязательства о том, чт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Техническая спецификация потенциального поставщика содержит информацию о соответствии по всем показателям (техническим и качественным) поставляемых товаров, ввозимых или производимых в Российской Федерации с указанным межгосударственным стандартам (ГОСТ) и техническим условиям (ТУ), а также по безопасности для жизни, здоровья населения, имущества граждан и охраны окружающей среды не должны быть ниже обязательных требований, принятых в Российской Федерации для аналогичных товаров, по каждому наименованию отдель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ая спецификация потенциального поставщика содержит информацию о том, что технические и качественные характеристики товаров не противоречат техническим регламентам и обязательным требованиям, устанавливаемым в государственных и межгосударственных стандарта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Технические и качественные характеристики Товаров соответствуют (не должны быть хуже) характеристикам, указанным в объявл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должности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ого руководителя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или лица, его замещающего)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руктурного подразделения        ____________________(подпись),     Ф.И.О.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136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13"/>
        </w:tabs>
        <w:ind w:left="0" w:firstLine="567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5" w:leader="none"/>
      </w:tabs>
      <w:ind w:right="-3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35" w:leader="none"/>
      </w:tabs>
      <w:autoSpaceDE w:val="false"/>
      <w:ind w:firstLine="56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10" w:hanging="0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1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935" w:leader="none"/>
      </w:tabs>
      <w:ind w:right="-3" w:firstLine="60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widowControl w:val="false"/>
      <w:tabs>
        <w:tab w:val="clear" w:pos="708"/>
        <w:tab w:val="left" w:pos="935" w:leader="none"/>
      </w:tabs>
      <w:ind w:right="-3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935" w:leader="none"/>
      </w:tabs>
      <w:autoSpaceDE w:val="false"/>
      <w:ind w:firstLine="561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Style12">
    <w:name w:val="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180" w:after="0"/>
      <w:jc w:val="both"/>
    </w:pPr>
    <w:rPr>
      <w:b/>
      <w:bCs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icrosoft Uighu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39:00Z</dcterms:created>
  <dc:creator>1</dc:creator>
  <dc:description/>
  <cp:keywords/>
  <dc:language>en-US</dc:language>
  <cp:lastModifiedBy>Марина В. Шевченко</cp:lastModifiedBy>
  <cp:lastPrinted>2012-09-20T11:43:00Z</cp:lastPrinted>
  <dcterms:modified xsi:type="dcterms:W3CDTF">2025-10-15T04:38:00Z</dcterms:modified>
  <cp:revision>9</cp:revision>
  <dc:subject/>
  <dc:title>Приложение 2</dc:title>
</cp:coreProperties>
</file>